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CC9933" w:shadow="1"/>
          <w:left w:val="single" w:sz="18" w:space="4" w:color="CC9933" w:shadow="1"/>
          <w:bottom w:val="single" w:sz="18" w:space="1" w:color="CC9933" w:shadow="1"/>
          <w:right w:val="single" w:sz="18" w:space="4" w:color="CC9933" w:shadow="1"/>
        </w:pBdr>
        <w:tabs>
          <w:tab w:val="clear" w:pos="708"/>
          <w:tab w:val="left" w:pos="1843" w:leader="none"/>
        </w:tabs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AVVISO DI SELEZIONE STUDENTI PER LA PARTECIPAZIONE A DUE MODULI </w:t>
      </w:r>
    </w:p>
    <w:p>
      <w:pPr>
        <w:pStyle w:val="Normal"/>
        <w:pBdr>
          <w:top w:val="single" w:sz="18" w:space="1" w:color="CC9933" w:shadow="1"/>
          <w:left w:val="single" w:sz="18" w:space="4" w:color="CC9933" w:shadow="1"/>
          <w:bottom w:val="single" w:sz="18" w:space="1" w:color="CC9933" w:shadow="1"/>
          <w:right w:val="single" w:sz="18" w:space="4" w:color="CC9933" w:shadow="1"/>
        </w:pBdr>
        <w:tabs>
          <w:tab w:val="clear" w:pos="708"/>
          <w:tab w:val="left" w:pos="1843" w:leader="none"/>
        </w:tabs>
        <w:jc w:val="center"/>
        <w:rPr>
          <w:color w:val="333333"/>
        </w:rPr>
      </w:pPr>
      <w:r>
        <w:rPr>
          <w:color w:val="333333"/>
        </w:rPr>
        <w:t xml:space="preserve">L’acqua fondamento di benessere psicofisico e cittadinanza globale” – </w:t>
      </w:r>
    </w:p>
    <w:p>
      <w:pPr>
        <w:pStyle w:val="Normal"/>
        <w:pBdr>
          <w:top w:val="single" w:sz="18" w:space="1" w:color="CC9933" w:shadow="1"/>
          <w:left w:val="single" w:sz="18" w:space="4" w:color="CC9933" w:shadow="1"/>
          <w:bottom w:val="single" w:sz="18" w:space="1" w:color="CC9933" w:shadow="1"/>
          <w:right w:val="single" w:sz="18" w:space="4" w:color="CC9933" w:shadow="1"/>
        </w:pBdr>
        <w:tabs>
          <w:tab w:val="clear" w:pos="708"/>
          <w:tab w:val="left" w:pos="1843" w:leader="none"/>
        </w:tabs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color w:val="333333"/>
        </w:rPr>
        <w:t>codice 10.2.5A-FSEPON-PU-2018-449 - CUP: B87I18072770007</w:t>
      </w:r>
    </w:p>
    <w:p>
      <w:pPr>
        <w:pStyle w:val="Normal"/>
        <w:widowControl w:val="false"/>
        <w:autoSpaceDE w:val="false"/>
        <w:spacing w:lineRule="exact" w:line="240"/>
        <w:ind w:left="113" w:right="-2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DOMANDA DI ISCRIZIONE ALLA SELEZIONE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504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Al Dirigente Scolastico dell’I.T.T. “G. Giorgi”</w:t>
      </w:r>
    </w:p>
    <w:p>
      <w:pPr>
        <w:pStyle w:val="TextBodyIndent"/>
        <w:ind w:left="504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Amalfi, 6 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/domiciliato a ________________________________   (prov. _______ ) 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inVia/P.z_____________________________________________Tel________________________ Cell._______________________ 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la selezione per accedere al Progetto Operativa Nazional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er il </w:t>
      </w:r>
      <w:r>
        <w:rPr>
          <w:rFonts w:cs="Arial" w:ascii="Arial" w:hAnsi="Arial"/>
          <w:b/>
          <w:color w:val="000000"/>
          <w:sz w:val="22"/>
          <w:szCs w:val="22"/>
        </w:rPr>
        <w:t>“Potenziamento delle competenze di cittadinanza globale”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Acqua come elemento naturale dell'alimentazione – Attività con i remo ergometri 1</w:t>
      </w: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Acqua come elemento naturale dell'alimentazione – Attività con i remo ergometri 2</w:t>
      </w:r>
      <w:r>
        <w:rPr/>
        <w:t xml:space="preserve">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</w:t>
      </w:r>
      <w:r>
        <w:rPr>
          <w:color w:val="000000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In fede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  <w:color w:val="000000"/>
        </w:rPr>
      </w:pPr>
      <w:r>
        <w:rPr>
          <w:i/>
          <w:iCs/>
          <w:color w:val="000000"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rFonts w:cs="Arial" w:ascii="Arial" w:hAnsi="Arial"/>
          <w:color w:val="000000"/>
          <w:sz w:val="18"/>
          <w:szCs w:val="22"/>
        </w:rPr>
        <w:t>Il/La sottoscritto/a ________________________________________________________________ genitore/genitrice di</w:t>
      </w:r>
      <w:r>
        <w:rPr>
          <w:rFonts w:cs="Arial" w:ascii="Arial" w:hAnsi="Arial"/>
          <w:i/>
          <w:iCs/>
          <w:color w:val="000000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__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  <w:tab/>
        <w:tab/>
        <w:tab/>
        <w:tab/>
        <w:tab/>
        <w:tab/>
        <w:t xml:space="preserve">In fede  </w:t>
      </w:r>
    </w:p>
    <w:p>
      <w:pPr>
        <w:pStyle w:val="Normal"/>
        <w:autoSpaceDE w:val="false"/>
        <w:spacing w:lineRule="auto" w:line="360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Brindisi                         </w:t>
        <w:tab/>
      </w:r>
      <w:r>
        <w:rPr>
          <w:color w:val="000000"/>
        </w:rPr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(firma del genitore se il/la corsista è minorenne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FILO DEL PARTECIPANTE (compilare attentamente in ogni sua part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gnome _________________________________Nome ________________________________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so _______ Cittadinanza ___________________________ Stato civile 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nascita ____ / ____ / ________ </w:t>
      </w:r>
      <w:r>
        <w:rPr>
          <w:rFonts w:cs="Arial" w:ascii="Arial" w:hAnsi="Arial"/>
          <w:color w:val="333333"/>
          <w:sz w:val="22"/>
          <w:szCs w:val="22"/>
        </w:rPr>
        <w:t>Paese estero nascita 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une di nascita _______________________ Prov. di nascita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dice fiscale __________________________________________________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ndirizzo residenza _____________________________________________ Num. civico 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Provincia residenza 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Comune residenza _______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Cap residenza 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elefono 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E-mail ___________________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elefono Cell. Genitore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Documenti da allegare: Ultima attestazione ISEE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URRICULUM SCOLASTIC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asse frequentata ________________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Perché lo studente ha deciso di iscriversi a questo progetto?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er sviluppare competenze spendibili nel mondo del lavoro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ltro (indicare ___________________________________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ZIONI GENERAL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ett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5020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>
              <w:lang w:val="en-US" w:eastAsia="en-US"/>
            </w:rPr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95pt;height:47.4pt" filled="f" o:ole="">
                <v:imagedata r:id="rId3" o:title=""/>
              </v:shape>
              <o:OLEObject Type="Embed" ProgID="" ShapeID="ole_rId2" DrawAspect="Content" ObjectID="_9801417" r:id="rId2"/>
            </w:object>
          </w:r>
          <w:r>
            <w:rPr>
              <w:rFonts w:eastAsia="Times New Roman"/>
            </w:rPr>
            <w:t xml:space="preserve"> </w:t>
          </w:r>
          <w:r>
            <w:rPr>
              <w:lang w:val="en-US" w:eastAsia="en-US"/>
            </w:rPr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65pt;height:40.15pt" filled="f" o:ole="">
                <v:imagedata r:id="rId5" o:title=""/>
              </v:shape>
              <o:OLEObject Type="Embed" ProgID="" ShapeID="ole_rId4" DrawAspect="Content" ObjectID="_1050994134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1389347858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/>
    </w:pPr>
    <w:r>
      <w:rPr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ＭＳ 明朝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8:39:00Z</dcterms:created>
  <dc:creator>Antonio</dc:creator>
  <dc:description/>
  <cp:keywords/>
  <dc:language>en-US</dc:language>
  <cp:lastModifiedBy>sergio</cp:lastModifiedBy>
  <cp:lastPrinted>2019-04-01T20:37:00Z</cp:lastPrinted>
  <dcterms:modified xsi:type="dcterms:W3CDTF">2019-04-01T19:16:00Z</dcterms:modified>
  <cp:revision>5</cp:revision>
  <dc:subject/>
  <dc:title> </dc:title>
</cp:coreProperties>
</file>